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1675" cy="824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МУНИЦИПАЛЬНОГО РАЙОН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ШИЛКИНСКИЙ РАЙОН»</w:t>
      </w:r>
    </w:p>
    <w:p>
      <w:pPr>
        <w:pStyle w:val="Heading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»  сентября  2018г.</w:t>
        <w:tab/>
        <w:tab/>
        <w:tab/>
        <w:tab/>
        <w:tab/>
        <w:tab/>
        <w:tab/>
        <w:tab/>
        <w:tab/>
        <w:t>№ 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О согласии на полную или частичную замену дотаций на выравнивание бюджетной обеспеченности муниципального района «Шилкинский район» дополнительными нормативами отчислений в бюджет муниципального района «Шилкинский район» от налога на доход физических ли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38 Бюджетного кодекса Российской Федерации Совет муниципального района «Шилкинский район»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ть согласие на частичную замену дотаций на выравнивание бюджетной обеспеченности муниципального района «Шилкинский район» дополнительными нормативами отчислений в бюджет муниципального района «Шилкинский район» от налога на доходы физических лиц на 2019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ab/>
        <w:tab/>
        <w:t>С.Г. Швец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1:02:00Z</dcterms:created>
  <dc:creator>user</dc:creator>
  <dc:description/>
  <dc:language>en-US</dc:language>
  <cp:lastModifiedBy>KonakovaEA1</cp:lastModifiedBy>
  <cp:lastPrinted>2018-09-26T11:02:00Z</cp:lastPrinted>
  <dcterms:modified xsi:type="dcterms:W3CDTF">2018-09-26T01:02:00Z</dcterms:modified>
  <cp:revision>2</cp:revision>
  <dc:subject/>
  <dc:title>проект</dc:title>
</cp:coreProperties>
</file>